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3 : Contrôle visuel pour la protection des personnes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À l’aide de votre équipement et de son dossier technique, proposez une procédure pour effectuer les différents points de contrôle, tout en indiquant les résultats attendus :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  <w:gridCol w:w="567"/>
        <w:gridCol w:w="567"/>
      </w:tblGrid>
      <w:tr>
        <w:trPr>
          <w:trHeight w:val="468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Vérifications à effectu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rocéd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Indicateurs de conformi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C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Cs/>
                <w:color w:val="FFC000"/>
                <w:sz w:val="52"/>
                <w:szCs w:val="52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Qualité des liaisons équipotentiell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3" w:hAnsi="Wingdings 3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Conformité du Matéri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3" w:hAnsi="Wingdings 3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Câblage réalisé dans les règles de l’ar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3" w:hAnsi="Wingdings 3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Appareil de sectionn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3" w:hAnsi="Wingdings 3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Coupure d’urgen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>
          <w:trHeight w:val="8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Wingdings 3" w:hAnsi="Wingdings 3" w:cs="Calibri"/>
                <w:sz w:val="24"/>
                <w:szCs w:val="24"/>
              </w:rPr>
            </w:pPr>
            <w:r>
              <w:rPr>
                <w:rFonts w:cs="Calibri" w:ascii="Wingdings 3" w:hAnsi="Wingdings 3"/>
                <w:sz w:val="24"/>
                <w:szCs w:val="24"/>
              </w:rPr>
              <w:t>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Dispositif différentie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4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776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3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2 : Proposition d’une procédure normative adaptée au système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3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3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2:28:00Z</dcterms:created>
  <dc:creator>fred</dc:creator>
  <dc:description/>
  <dc:language>en-US</dc:language>
  <cp:lastModifiedBy>rectorat</cp:lastModifiedBy>
  <cp:lastPrinted>2017-09-26T20:25:00Z</cp:lastPrinted>
  <dcterms:modified xsi:type="dcterms:W3CDTF">2017-09-26T18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